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esley has 3 plastic bags. If he put 9 pretzels in each bag, how many pretzels does he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831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6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 xml:space="preserve">2418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3 =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</w:t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6500   =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32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 xml:space="preserve"> Jan went to the store to buy a birthday card, wrapping paper, and a gift for her friend’s birthday.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the amount of each item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Jan counted the change she got back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Jan tried to decide if she had enough money to an expensive gift or if she should choose a less expensive gift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Jan how much she owe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34,857, how much would the value be changed by if the 5 were replaced with a 2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3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8"/>
          <w:szCs w:val="28"/>
        </w:rPr>
        <w:t>3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3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07 students are at school today. If 352 are eating hot lunch, how many students brought cold lunch today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15.00 to purchase $11.76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263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2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8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75% or .7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15.47 saved in my piggy bank. My dad gave me $7.25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1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4:00Z</dcterms:created>
  <dc:creator>alkhanka</dc:creator>
  <dc:description/>
  <cp:keywords/>
  <dc:language>en-US</dc:language>
  <cp:lastModifiedBy>FCSD</cp:lastModifiedBy>
  <cp:lastPrinted>2010-12-06T14:35:00Z</cp:lastPrinted>
  <dcterms:modified xsi:type="dcterms:W3CDTF">2011-03-30T13:34:00Z</dcterms:modified>
  <cp:revision>3</cp:revision>
  <dc:subject/>
  <dc:title/>
</cp:coreProperties>
</file>